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考试科目名称（代码）：农业生态学（</w:t>
      </w:r>
      <w:r>
        <w:rPr>
          <w:sz w:val="30"/>
          <w:lang w:val="en-US" w:eastAsia="zh-CN"/>
        </w:rPr>
        <w:t>814</w:t>
      </w:r>
      <w:r>
        <w:rPr>
          <w:sz w:val="30"/>
        </w:rPr>
        <w:t>）</w:t>
      </w:r>
    </w:p>
    <w:p>
      <w:pPr>
        <w:pStyle w:val="Normal"/>
        <w:spacing w:lineRule="auto" w:line="480"/>
        <w:jc w:val="left"/>
        <w:rPr>
          <w:sz w:val="30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numPr>
          <w:ilvl w:val="0"/>
          <w:numId w:val="1"/>
        </w:numPr>
        <w:spacing w:lineRule="auto" w:line="480"/>
        <w:ind w:left="-525"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章 绪论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农业生态学的发展基础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生态学发展的四个阶段；农业生态学发展的农业可持续发展背景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农业生态系统的概念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系统及其特性；生态系统及其特点；农业生态系统的概念和特点；生态效益；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农业生态学及环境生态学产生和发展趋势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农业生态学、环境生态学的概念；农业生态学、环境生态学的研究内容及发展趋势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章 生物与环境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环境因子与生态因子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环境因子、生态因子的概念；环境因子、生态因子的类型；环境因子与生态因子的区别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生物与环境关系的基本规律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生态因子作用的一般特征；最小因子定律、耐受定律；生态型与生活型定义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生态因子的作用及生物的适应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光、温度、水、土壤、风的生态作用于生物适应；有效极温法则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章 农业的基本生态关系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种群</w:t>
      </w:r>
    </w:p>
    <w:p>
      <w:pPr>
        <w:pStyle w:val="Normal"/>
        <w:spacing w:lineRule="auto" w:line="480"/>
        <w:ind w:left="-105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主要知识点：种群的概念</w:t>
      </w:r>
      <w:r>
        <w:rPr>
          <w:rFonts w:ascii="宋体" w:hAnsi="宋体" w:cs="宋体"/>
          <w:sz w:val="24"/>
          <w:lang w:val="en-US" w:eastAsia="zh-CN"/>
        </w:rPr>
        <w:t>及</w:t>
      </w:r>
      <w:r>
        <w:rPr>
          <w:rFonts w:ascii="宋体" w:hAnsi="宋体" w:cs="宋体"/>
          <w:sz w:val="24"/>
        </w:rPr>
        <w:t>基本特征；集群</w:t>
      </w:r>
      <w:r>
        <w:rPr>
          <w:rFonts w:ascii="宋体" w:hAnsi="宋体" w:cs="宋体"/>
          <w:sz w:val="24"/>
          <w:lang w:val="en-US" w:eastAsia="zh-CN"/>
        </w:rPr>
        <w:t>概念</w:t>
      </w:r>
      <w:r>
        <w:rPr>
          <w:rFonts w:ascii="宋体" w:hAnsi="宋体" w:cs="宋体"/>
          <w:sz w:val="24"/>
        </w:rPr>
        <w:t>及集群的生态学意义；种群</w:t>
      </w:r>
      <w:r>
        <w:rPr>
          <w:rFonts w:ascii="宋体" w:hAnsi="宋体" w:cs="宋体"/>
          <w:sz w:val="24"/>
          <w:lang w:val="en-US" w:eastAsia="zh-CN"/>
        </w:rPr>
        <w:t>的密度和分布；种群的统计特征；种群的增长</w:t>
      </w:r>
      <w:r>
        <w:rPr>
          <w:rFonts w:ascii="宋体" w:hAnsi="宋体" w:cs="宋体"/>
          <w:sz w:val="24"/>
        </w:rPr>
        <w:t>；种群</w:t>
      </w:r>
      <w:r>
        <w:rPr>
          <w:rFonts w:ascii="宋体" w:hAnsi="宋体" w:cs="宋体"/>
          <w:sz w:val="24"/>
          <w:lang w:val="en-US" w:eastAsia="zh-CN"/>
        </w:rPr>
        <w:t>的数量变动</w:t>
      </w:r>
      <w:r>
        <w:rPr>
          <w:rFonts w:ascii="宋体" w:hAnsi="宋体" w:cs="宋体"/>
          <w:sz w:val="24"/>
        </w:rPr>
        <w:t>；种群的生活史对策；</w:t>
      </w:r>
      <w:r>
        <w:rPr>
          <w:rFonts w:ascii="宋体" w:hAnsi="宋体" w:cs="宋体"/>
          <w:sz w:val="24"/>
          <w:lang w:val="en-US" w:eastAsia="zh-CN"/>
        </w:rPr>
        <w:t>种内关系和种间关系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群落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</w:t>
      </w:r>
      <w:r>
        <w:rPr>
          <w:rFonts w:ascii="宋体" w:hAnsi="宋体" w:cs="宋体"/>
          <w:sz w:val="24"/>
          <w:lang w:val="en-US" w:eastAsia="zh-CN"/>
        </w:rPr>
        <w:t>生物</w:t>
      </w:r>
      <w:r>
        <w:rPr>
          <w:rFonts w:ascii="宋体" w:hAnsi="宋体" w:cs="宋体"/>
          <w:sz w:val="24"/>
        </w:rPr>
        <w:t>群落的概念及基本特征、群落的组成；群落的结构、群落演替和协同进化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景观的生态关系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景观及景观要素；景观生态学的基本原理和相关理论；景观格局的形成、结构和功能特征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章 农业生态系统的结构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生态系统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生态系统的概念及基本特征；生态系统的能流、物流；物质循环的概念及基本类型；生态系统的平衡及自我调节；生物圈主要生态系统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农业生态系统的物种结构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物种结构的含义、农林牧副渔及大农业的组分结构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农业生态系统的水平结构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农业生态系统的水平结构；自然条件与农业区位引起的水平结构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农业生态系统的垂直结构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地形变化与垂直结构；农林立体模式；农田立体模式；水体立体模式；畜禽养殖业立体模式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农业生态系统的营养结构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食物链的加环与解链；食物链的结构类型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 农业生态系统的时间结构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作物的套作、轮作、轮养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五章 农业生态系统的能流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农业生态系统的辅助能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辅助能的概念、分类及其作用；不同类型生态系统辅助能的特点与能量效率；辅助能的合理使用与再生能源的开发利用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初级生产中的能流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初级生产的能量平衡关系；初级生产的能量效率与生产力比较；地球主要生态系统的初级生产力；初级生产力的制约和改善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次级生产的能流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次级生产的能流路径与能量平衡；次级生产的地位和作用、次级生产的转化效率；农业次级生产的影响因子及其提高的途径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六章 农业生态系统的物流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 xml:space="preserve">第一节 </w:t>
      </w:r>
      <w:r>
        <w:rPr>
          <w:rFonts w:ascii="宋体" w:hAnsi="宋体" w:cs="宋体"/>
          <w:sz w:val="24"/>
          <w:lang w:val="en-US" w:eastAsia="zh-CN"/>
        </w:rPr>
        <w:t>物质循环的概念及特点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物质循环的概念、类型及特点。</w:t>
      </w:r>
    </w:p>
    <w:p>
      <w:pPr>
        <w:pStyle w:val="Normal"/>
        <w:numPr>
          <w:ilvl w:val="0"/>
          <w:numId w:val="2"/>
        </w:numPr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水循环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水循环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过程；水循环的生态学意义；人类对水循环影响和水资源的危机；节水措施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第三节 碳循环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碳循环及其主要特点；人类对碳循环的影响与温室效应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  <w:lang w:val="en-US" w:eastAsia="zh-CN"/>
        </w:rPr>
        <w:t>碳足迹与低碳经济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节 氮循环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氮循环及其主要特点；氮循环的基本生物化学过程；人类对氮循环的影响及氮污染；提高氮素利用效率的措施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节 磷的循环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磷流动的特点；人类对磷循环的影响及磷污染；提高磷素利用效率的措施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节 硫循环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硫循环及其主要特点；与硫循环有关的环境问题；海洋二甲基硫的产生及其作用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val="en-US" w:eastAsia="zh-CN"/>
        </w:rPr>
        <w:t>七</w:t>
      </w:r>
      <w:r>
        <w:rPr>
          <w:rFonts w:ascii="宋体" w:hAnsi="宋体" w:cs="宋体"/>
          <w:sz w:val="24"/>
        </w:rPr>
        <w:t>节 污染物的流动和累积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污染物在环境中的迁移转化及生态效应；农药的迁移及转化；重金属元素循环；污染物在食物链上的浓缩作用；农业生产的内源污染与外源污染；农业面源污染的生态治理；生态工程。</w:t>
      </w:r>
    </w:p>
    <w:p>
      <w:pPr>
        <w:pStyle w:val="Normal"/>
        <w:spacing w:lineRule="auto" w:line="480"/>
        <w:ind w:left="-105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 xml:space="preserve">第七章 </w:t>
      </w:r>
      <w:r>
        <w:rPr>
          <w:rFonts w:ascii="宋体" w:hAnsi="宋体" w:cs="宋体"/>
          <w:b/>
          <w:bCs/>
          <w:sz w:val="24"/>
          <w:lang w:val="en-US" w:eastAsia="zh-CN"/>
        </w:rPr>
        <w:t>干扰生态学和恢复生态学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 xml:space="preserve">第一节 </w:t>
      </w:r>
      <w:r>
        <w:rPr>
          <w:rFonts w:ascii="宋体" w:hAnsi="宋体" w:cs="宋体"/>
          <w:sz w:val="24"/>
          <w:lang w:val="en-US" w:eastAsia="zh-CN"/>
        </w:rPr>
        <w:t>干扰及其生态学意义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</w:t>
      </w:r>
      <w:r>
        <w:rPr>
          <w:rFonts w:ascii="宋体" w:hAnsi="宋体" w:cs="宋体"/>
          <w:sz w:val="24"/>
          <w:lang w:val="en-US" w:eastAsia="zh-CN"/>
        </w:rPr>
        <w:t>干扰的定义、类型及性质、干扰的生态学意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left="-105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 xml:space="preserve">第二节 </w:t>
      </w:r>
      <w:r>
        <w:rPr>
          <w:rFonts w:ascii="宋体" w:hAnsi="宋体" w:cs="宋体"/>
          <w:sz w:val="24"/>
          <w:lang w:val="en-US" w:eastAsia="zh-CN"/>
        </w:rPr>
        <w:t>自然干扰与人为干扰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主要知识点：</w:t>
      </w:r>
      <w:r>
        <w:rPr>
          <w:rFonts w:ascii="宋体" w:hAnsi="宋体" w:cs="宋体"/>
          <w:sz w:val="24"/>
          <w:lang w:val="en-US" w:eastAsia="zh-CN"/>
        </w:rPr>
        <w:t>自然干扰及人为干扰的的概念及基本特点。</w:t>
      </w:r>
    </w:p>
    <w:p>
      <w:pPr>
        <w:pStyle w:val="Normal"/>
        <w:numPr>
          <w:ilvl w:val="0"/>
          <w:numId w:val="2"/>
        </w:numPr>
        <w:spacing w:lineRule="auto" w:line="480"/>
        <w:ind w:left="-105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人为干扰的主要形式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</w:t>
      </w:r>
      <w:r>
        <w:rPr>
          <w:rFonts w:ascii="宋体" w:hAnsi="宋体" w:cs="宋体"/>
          <w:sz w:val="24"/>
          <w:lang w:val="en-US" w:eastAsia="zh-CN"/>
        </w:rPr>
        <w:t>传统劳作方式对生态系统的干扰；环境污染；不断出现的新干扰形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八章 农业发展的生态轨迹与生态农业模式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农业发展的阶段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农业发展的各个阶段的特点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世界各国对未来农业的探索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自然农业、生态农业、有机农业的含义及其实践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我国的传统农业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传统农业的精华及其对我国农业发展的启示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我国的生态农业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我国生态农业的概念、发展阶段、建设层次、关键措施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生态农业的模式与技术体系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缓解干旱、盐碱、水土流失的模式与技术体系；农田内的循环模式；种养之间的循环模式；农业与企业间的循环模式；减少对化肥好农药依赖的模式与技术体系；控制有害生物的生态农业模式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 各地典型的生态农业模式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知识点：东北、华北、西北、华东、华南等地的生态农业的主要模式。</w:t>
      </w:r>
    </w:p>
    <w:p>
      <w:pPr>
        <w:pStyle w:val="Normal"/>
        <w:numPr>
          <w:ilvl w:val="0"/>
          <w:numId w:val="1"/>
        </w:numPr>
        <w:spacing w:lineRule="auto" w:line="480"/>
        <w:ind w:left="-525"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农业生态学》，骆世明，中国农业出版社，</w:t>
      </w: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</w:rPr>
        <w:t>，第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版；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环境生态学》，胡荣桂，华中科技大学出版社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第二版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sz w:val="24"/>
          <w:lang w:eastAsia="zh-CN"/>
        </w:rPr>
        <w:t>《</w:t>
      </w:r>
      <w:r>
        <w:rPr>
          <w:rFonts w:ascii="宋体" w:hAnsi="宋体" w:cs="宋体"/>
          <w:sz w:val="24"/>
          <w:lang w:val="en-US" w:eastAsia="zh-CN"/>
        </w:rPr>
        <w:t>环境生态学实验与习题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  <w:lang w:val="en-US" w:eastAsia="zh-CN"/>
        </w:rPr>
        <w:t>刘雯、雷泽湘，</w:t>
      </w:r>
      <w:r>
        <w:rPr>
          <w:rFonts w:ascii="宋体" w:hAnsi="宋体" w:cs="宋体"/>
          <w:sz w:val="24"/>
        </w:rPr>
        <w:t>华中科技大学出版社，</w:t>
      </w:r>
      <w:r>
        <w:rPr>
          <w:rFonts w:cs="宋体" w:ascii="宋体" w:hAnsi="宋体"/>
          <w:sz w:val="24"/>
          <w:lang w:eastAsia="zh-CN"/>
        </w:rPr>
        <w:t>2024.9.23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0T03:2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1DB4AD764D8AA2E32DD3AFC644F5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OGZjY2I4OGQzNjg4NjdkMzNlZDgxMTQzM2RmMThhZTUiLCJ1c2VySWQiOiIxMDM1ODk0OTk3In0=</vt:lpwstr>
  </property>
  <property fmtid="{D5CDD505-2E9C-101B-9397-08002B2CF9AE}" pid="5" name="commondata">
    <vt:lpwstr>commondata</vt:lpwstr>
  </property>
</Properties>
</file>